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7235175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№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пункт 17 исключить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2) Внести изменения в приложения: 4, 5,  6, 7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аа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9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5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49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7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65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5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80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9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72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2-25T17:48:00Z</cp:lastPrinted>
  <dcterms:modified xsi:type="dcterms:W3CDTF">2015-10-22T06:11:00Z</dcterms:modified>
  <cp:revision>104</cp:revision>
  <dc:subject/>
  <dc:title> </dc:title>
</cp:coreProperties>
</file>